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u w:val="single"/>
        </w:rPr>
      </w:pPr>
      <w:r>
        <w:rPr>
          <w:rFonts w:eastAsia="New Century Schlbk;Century Schoolbook"/>
          <w:b/>
          <w:u w:val="single"/>
        </w:rPr>
        <w:t xml:space="preserve">                          </w:t>
      </w:r>
      <w:r>
        <w:rPr>
          <w:b/>
          <w:u w:val="single"/>
        </w:rPr>
        <w:t>Review: 1919-1999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/>
      </w:pPr>
      <w:r>
        <w:rPr/>
        <w:t>After the War…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democracy, fear of Bols, Wilson’s vision eats i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Nat’l groups in East, France, economic interdependence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can’t return to prosperity (humans, resources, RRs, production)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Post War France: Treaty, Alliances, inner turmoil, occupy Ruhr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GB: slow econ., Labour, empire begins to fad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ack in Russi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Russian Civil War (1919-22)dictatorship, W vs. R, "War Communism"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Bols win, policies stir opposition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Red Terror, strikes, rebellion, mutin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New Economic Policy: bank, trade, trans, some private OK, divides part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Trotsky(L): Red Army, int., indust., collect., expand Rev.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talin (R) nats, not int., Gen Sec., Rev. in USSR, NEP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Comintern: int party, bols., splits, helps righ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ascism (bundles of rods) in Italy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Post war violence against lef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March on Rome-emr. powers, fixes election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democracy creates division, unification&amp; power solve prob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reland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16- Easter Rebellion, Sinn Fein &amp; IRA,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21- Irish Free Republic, 1921-23- Civil War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Successor State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elf determination &amp; provide buffer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dependant on foreign loans, backward econ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 xml:space="preserve">* Poland: parts from G, A &amp; R, can’t overcome diffs in class, political structure, economic </w:t>
        <w:tab/>
        <w:tab/>
        <w:tab/>
        <w:t>interests, too many partie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Czechoslovakia: only success, ind., MC, lib. ideals, Sudetenland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Hungary: bad economy, repression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Austria: Xian Soc., tough econom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outheastern Europe ethnic lines, much conflict between groups, Royal Dictatorship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imar &amp; Nazi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T of V, weaknesses, inflation, Streseman, Dawes &amp; Locarno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Beer Hall, Elections of ‘28, ‘30, &amp; ‘32, Von Papen &amp; Hindenburg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Nazi Platform, Kristallnacht, propaganda, rearm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Reichstag Fire, assass. enemies, pub. work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Great Depressi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Currency &amp; Investments, commodities, lack of leadership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Gov’t cuts spending, fears inflation, attention to home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GB: Nat’l Gov’t, etc., France: Popular Fron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Fascism vs. Totalitarianism</w:t>
      </w:r>
    </w:p>
    <w:p>
      <w:pPr>
        <w:pStyle w:val="Body"/>
        <w:rPr/>
      </w:pPr>
      <w:r>
        <w:rPr/>
        <w:t>Purges, Collective, 5 Year Plan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centralized planning top to bottom, bur.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heavy industry &amp; collective ag. (like rev without $ to owners)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kulaks resist &amp; are squashed, livestock slaughtered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upplies labor for industry, massive ind. growth (low quality)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33- start of purges, all enemies 3m over by 1953, 700k executed, all old Bols gone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talin in total control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oad to War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pan Civil War: Franco, testing ground, fight fascism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Axis with Ital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Rhineland, Austria, Sudetenland, Czech…Appeasemen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Defensive France &amp; GB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Non-Ag with Soviets, invades Poland (9/1/39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ar, What is it Good For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weeps west Belg. into France, Dunkirk (6/40)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Vichy Gov’t, Festung Europa, Battle of Britain, Lend Lease Act, Pearl Harbor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Barbarossa, North Africa, Sicily, D-Da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Destruction of Europe, atrocities, area bombing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Homefront: shortages, propaganda, resistance, etc.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Tehran, Yalta, &amp; Potsdam (divisions lead to CW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old War Sets I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division of Germany, satellite states, airlif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Truman Doctrine, Marshall Plan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UN: SC &amp; GA, veto, nuke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Warsaw Pact &amp; NATO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Nuke Arms Race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China under Mao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Korean War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light Thaw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53- Stalin ou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pirit of Geneva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55- Khruschev: Secret Speech, some freedom, cons. goods, space race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56- Suez, Poland, Hungary (recognition of curtain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rmostat Back Dow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57- Sputnik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60- U2 &amp; Pari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61- Bay of Pig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62- Cuban Missile Crisi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64: Brezhnev: clamp down, ag &amp; ind struggle, defense build up,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68- Dubcek &amp; Prague Spring (alienation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Out of the Cold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Afghanistan, Grain &amp; Olympic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Reagan &amp; L.A.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Gorbie’s reforms go awr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89- Poland starts chain reaction (Cz., Rum., Hung., EG)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91- Coup &amp; Gorbies done, CIS formed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1993- Yeltsin bombs Parliament to keep control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dern Society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Americanization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Green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Women’s Movement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Population Shift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Welfare Stat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andom Thought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WWII is the end of colonization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France struggles for stability (deGualle)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political or military unification unlikely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 xml:space="preserve">* economic unification necessary for survival in global market (EEC, Common Market) </w:t>
        <w:tab/>
        <w:tab/>
        <w:tab/>
        <w:t>growing since mid- 1950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struggle with natty &amp; political concern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Yugoslavia:Croats vs. Serbs with Muslims in middle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Arab/Israeli Crisis</w:t>
      </w:r>
    </w:p>
    <w:p>
      <w:pPr>
        <w:pStyle w:val="Body"/>
        <w:rPr/>
      </w:pPr>
      <w:r>
        <w:rPr>
          <w:rFonts w:eastAsia="New Century Schlbk;Century Schoolbook"/>
        </w:rPr>
        <w:t xml:space="preserve">   </w:t>
      </w:r>
      <w:r>
        <w:rPr/>
        <w:t>* Vietnam War</w:t>
      </w:r>
    </w:p>
    <w:p>
      <w:pPr>
        <w:pStyle w:val="Body"/>
        <w:rPr/>
      </w:pPr>
      <w:r>
        <w:rPr/>
      </w:r>
    </w:p>
    <w:sectPr>
      <w:footerReference w:type="default" r:id="rId2"/>
      <w:type w:val="nextPage"/>
      <w:pgSz w:w="12240" w:h="15840"/>
      <w:pgMar w:left="994" w:right="994" w:gutter="0" w:header="0" w:top="57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lineRule="atLeast" w:line="240"/>
      <w:jc w:val="center"/>
      <w:rPr/>
    </w:pPr>
    <w:r>
      <w:rPr>
        <w:b/>
        <w:i/>
        <w:sz w:val="18"/>
        <w:szCs w:val="18"/>
      </w:rPr>
      <w:t xml:space="preserve">Review: 1919-1999                                                                                           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4</w:t>
    </w:r>
    <w:r>
      <w:rPr>
        <w:sz w:val="18"/>
        <w:i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i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szCs w:val="24"/>
      <w:u w:val="double"/>
      <w:vertAlign w:val="baseline"/>
      <w:em w:val="no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5:33:00Z</dcterms:created>
  <dc:creator>Susan Gregory</dc:creator>
  <dc:description/>
  <dc:language>en-US</dc:language>
  <cp:lastModifiedBy>Susan Gregory</cp:lastModifiedBy>
  <dcterms:modified xsi:type="dcterms:W3CDTF">2006-04-27T05:36:00Z</dcterms:modified>
  <cp:revision>3</cp:revision>
  <dc:subject/>
  <dc:title/>
</cp:coreProperties>
</file>